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شروع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ر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نف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cs="Arabic Transparent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ي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و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ل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فاض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9/2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د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ص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عك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ا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ئي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ه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ص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ئم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ئ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ك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س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تر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ر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مارس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ئ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ك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برراته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80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فا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ي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قال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ئ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80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3%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و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ط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80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آ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44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الأه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ي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ج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TextBody"/>
        <w:numPr>
          <w:ilvl w:val="0"/>
          <w:numId w:val="9"/>
        </w:numPr>
        <w:ind w:left="360" w:right="0" w:hanging="72"/>
        <w:jc w:val="both"/>
        <w:rPr/>
      </w:pPr>
      <w:r>
        <w:rPr>
          <w:rFonts w:cs="Arabic Transparen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سان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</w:t>
      </w:r>
      <w:r>
        <w:rPr>
          <w:rFonts w:cs="Arabic Transparent"/>
          <w:rtl w:val="true"/>
        </w:rPr>
        <w:t>لأطف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أث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عنف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7"/>
        </w:numPr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ي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لت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صائ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تبا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44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د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635625</wp:posOffset>
                </wp:positionV>
                <wp:extent cx="5354955" cy="1732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955" cy="173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3"/>
                              <w:gridCol w:w="5020"/>
                              <w:gridCol w:w="1534"/>
                              <w:gridCol w:w="1006"/>
                            </w:tblGrid>
                            <w:tr>
                              <w:trPr/>
                              <w:tc>
                                <w:tcPr>
                                  <w:tcW w:w="87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قم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أثير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طفال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سبة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دواني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عنف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لوك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حرك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زائدة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297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31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جازف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حيا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سلوك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ندفا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مخاطرة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3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مرد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لط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ر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مدرس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عدم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نضباط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34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وتر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عصبي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استثار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أقل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بب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44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5pt;height:136.4pt;mso-wrap-distance-left:9pt;mso-wrap-distance-right:9pt;mso-wrap-distance-top:0pt;mso-wrap-distance-bottom:0pt;margin-top:443.75pt;mso-position-vertical-relative:page;margin-left:30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3"/>
                        <w:gridCol w:w="5020"/>
                        <w:gridCol w:w="1534"/>
                        <w:gridCol w:w="1006"/>
                      </w:tblGrid>
                      <w:tr>
                        <w:trPr/>
                        <w:tc>
                          <w:tcPr>
                            <w:tcW w:w="87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م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أثير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طفال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سب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وان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ن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وك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رك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ائدة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297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31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ازف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حيا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لوك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دفا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خاطرة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3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مر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ط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درس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د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ضباط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34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ت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صب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ستث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ق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ب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44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وا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عبة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839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046"/>
        <w:gridCol w:w="1440"/>
        <w:gridCol w:w="1050"/>
      </w:tblGrid>
      <w:tr>
        <w:trPr/>
        <w:tc>
          <w:tcPr>
            <w:tcW w:w="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50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ق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طفال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8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5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ا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إص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اشرة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8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اه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واج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د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%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اه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أحد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لفزيو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د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طل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ص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ز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8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0%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ك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ر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ث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ف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م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طوي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يف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قبل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س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راتيج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م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ط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م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و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وك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د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بت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الي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د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د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س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ك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ب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هدفة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72" w:leader="none"/>
          <w:tab w:val="left" w:pos="752" w:leader="none"/>
        </w:tabs>
        <w:ind w:left="572" w:right="0" w:hanging="18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د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د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د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92" w:leader="none"/>
          <w:tab w:val="left" w:pos="572" w:leader="none"/>
        </w:tabs>
        <w:ind w:left="572" w:right="0" w:hanging="18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ه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كا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رس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92" w:leader="none"/>
          <w:tab w:val="left" w:pos="572" w:leader="none"/>
        </w:tabs>
        <w:ind w:left="572" w:right="0" w:hanging="18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ر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طبي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ح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م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ي</w:t>
      </w:r>
      <w:r>
        <w:rPr>
          <w:rFonts w:cs="Simplified Arabic"/>
          <w:sz w:val="28"/>
          <w:szCs w:val="28"/>
          <w:rtl w:val="true"/>
        </w:rPr>
        <w:t xml:space="preserve">:           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Simplified Arabic"/>
          <w:sz w:val="28"/>
          <w:szCs w:val="28"/>
          <w:rtl w:val="true"/>
        </w:rPr>
        <w:t xml:space="preserve">:           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cs="Simplified Arabic"/>
          <w:sz w:val="28"/>
          <w:szCs w:val="28"/>
          <w:rtl w:val="true"/>
        </w:rPr>
        <w:t xml:space="preserve">:            </w:t>
      </w:r>
      <w:r>
        <w:rPr>
          <w:rFonts w:cs="Simplified Arabic"/>
          <w:sz w:val="28"/>
          <w:sz w:val="28"/>
          <w:szCs w:val="28"/>
          <w:rtl w:val="true"/>
        </w:rPr>
        <w:t>شهرين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ضير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ر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ع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ض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ه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نه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ا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جه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هد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امنهجية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numPr>
          <w:ilvl w:val="1"/>
          <w:numId w:val="3"/>
        </w:numPr>
        <w:ind w:left="150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ش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ذ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شاد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ind w:left="150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نهج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ind w:left="150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ind w:left="150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ind w:left="150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ث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ind w:left="150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ind w:left="150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ind w:left="150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ض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وك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ind w:left="150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72" w:leader="none"/>
          <w:tab w:val="left" w:pos="1652" w:leader="none"/>
        </w:tabs>
        <w:ind w:left="150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ن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72" w:leader="none"/>
          <w:tab w:val="left" w:pos="1652" w:leader="none"/>
        </w:tabs>
        <w:ind w:left="150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ئ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ث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ن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72" w:leader="none"/>
          <w:tab w:val="left" w:pos="1652" w:leader="none"/>
        </w:tabs>
        <w:ind w:left="150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ه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ه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جموعات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numPr>
          <w:ilvl w:val="2"/>
          <w:numId w:val="3"/>
        </w:numPr>
        <w:ind w:left="90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ف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3"/>
        </w:numPr>
        <w:ind w:left="90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3"/>
        </w:numPr>
        <w:ind w:left="90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نهج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ائ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ضررة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ث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ني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ه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ف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ي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numPr>
          <w:ilvl w:val="1"/>
          <w:numId w:val="7"/>
        </w:numPr>
        <w:ind w:left="90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ل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ع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ك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7"/>
        </w:numPr>
        <w:ind w:left="90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عد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نه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7"/>
        </w:numPr>
        <w:ind w:left="90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ابلة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و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ف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رو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7"/>
        </w:numPr>
        <w:ind w:left="90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TextBody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موسة</w:t>
      </w:r>
      <w:r>
        <w:rPr>
          <w:b/>
          <w:bCs/>
          <w:rtl w:val="true"/>
        </w:rPr>
        <w:t>:</w:t>
      </w:r>
    </w:p>
    <w:p>
      <w:pPr>
        <w:pStyle w:val="TextBody"/>
        <w:numPr>
          <w:ilvl w:val="0"/>
          <w:numId w:val="4"/>
        </w:numPr>
        <w:ind w:left="360" w:right="0" w:hanging="7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ت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سسات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360" w:right="0" w:hanging="7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صيات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360" w:right="0" w:hanging="72"/>
        <w:jc w:val="both"/>
        <w:rPr/>
      </w:pP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ك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م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هاء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ind w:left="0" w:right="0" w:firstLine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11"/>
        </w:numPr>
        <w:ind w:left="735" w:right="0" w:hanging="375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ه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لد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ي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نتائج المتوقعة</w:t>
      </w:r>
      <w:r>
        <w:rPr>
          <w:b/>
          <w:bCs/>
          <w:sz w:val="28"/>
          <w:szCs w:val="28"/>
        </w:rPr>
        <w:t>:-</w:t>
      </w:r>
    </w:p>
    <w:p>
      <w:pPr>
        <w:pStyle w:val="Normal"/>
        <w:bidi w:val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إنج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6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عزي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و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مقراط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ل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هال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مل</w:t>
      </w: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ح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لج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تنفي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نام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هي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سا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ا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رس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تنفي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س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ار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ه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ل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لم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تنفي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لا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شرو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تجهي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ثائ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رض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تجهي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ر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ف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وك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ف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ا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0"/>
        <w:ind w:left="0" w:right="12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bidi w:val="0"/>
        <w:ind w:left="0" w:right="12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bidi w:val="0"/>
        <w:ind w:left="0" w:right="12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bidi w:val="0"/>
        <w:ind w:left="0" w:right="12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bidi w:val="0"/>
        <w:ind w:left="0" w:right="12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bidi w:val="0"/>
        <w:ind w:left="0" w:right="12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bidi w:val="0"/>
        <w:ind w:left="0" w:right="12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bidi w:val="0"/>
        <w:ind w:left="0" w:right="12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bidi w:val="0"/>
        <w:ind w:left="0" w:right="12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bidi w:val="0"/>
        <w:ind w:left="0" w:right="12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bidi w:val="0"/>
        <w:ind w:left="0" w:right="12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bidi w:val="0"/>
        <w:ind w:left="0" w:right="12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bidi w:val="0"/>
        <w:ind w:left="0" w:right="12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أنشطة والإطار الزمني</w:t>
      </w:r>
    </w:p>
    <w:p>
      <w:pPr>
        <w:pStyle w:val="Normal"/>
        <w:bidi w:val="0"/>
        <w:ind w:left="0" w:right="1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 w:type="textWrapping" w:clear="all"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لز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047615" cy="71824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718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"/>
                              <w:gridCol w:w="5106"/>
                              <w:gridCol w:w="239"/>
                              <w:gridCol w:w="308"/>
                              <w:gridCol w:w="336"/>
                              <w:gridCol w:w="29"/>
                              <w:gridCol w:w="239"/>
                              <w:gridCol w:w="462"/>
                              <w:gridCol w:w="365"/>
                              <w:gridCol w:w="308"/>
                              <w:gridCol w:w="239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</w:rPr>
                                    <w:t>2006-2007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rtl w:val="true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5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نشطة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رح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التحضي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عرض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مشرو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لجن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إشرافية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عق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جتما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معلم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عق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جتما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أولي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أمو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تهيئ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توجي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جمع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دلي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أنشطة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المرح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الثان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تنفيذ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الأنشط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اللامنهج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مل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علامي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موعات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نشيط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قد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صص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وجيه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مع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علان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سابق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تنفيذ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قاءات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هالى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معلمين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لسات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وارية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رض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سرحيات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لاج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دري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ا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رنامج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ساط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لاب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99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99CCFF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99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99CCFF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جهيز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عرض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اص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مكافح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نف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دء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فعاليات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عرض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نفيذ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جهيز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رق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اص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فيلم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ثائق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صور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ديو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اص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عمل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ثائق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دء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صوير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مونتاج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ضير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ليل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اص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مواجه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نف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5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ح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لثة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ي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شروع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بل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دى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تائج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شرو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45pt;height:565.55pt;mso-wrap-distance-left:9pt;mso-wrap-distance-right:9pt;mso-wrap-distance-top:0pt;mso-wrap-distance-bottom:0pt;margin-top:0.05pt;mso-position-vertical-relative:text;margin-left:42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"/>
                        <w:gridCol w:w="5106"/>
                        <w:gridCol w:w="239"/>
                        <w:gridCol w:w="308"/>
                        <w:gridCol w:w="336"/>
                        <w:gridCol w:w="29"/>
                        <w:gridCol w:w="239"/>
                        <w:gridCol w:w="462"/>
                        <w:gridCol w:w="365"/>
                        <w:gridCol w:w="308"/>
                        <w:gridCol w:w="239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</w:rPr>
                              <w:t>2006-2007</w:t>
                            </w:r>
                          </w:p>
                        </w:tc>
                        <w:tc>
                          <w:tcPr>
                            <w:tcW w:w="2525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rtl w:val="true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5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الأنشطة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حضي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مشر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إشرافية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عق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جتما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معلم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عق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جتما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ولي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أمو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تهيئ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توج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جمع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دل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تنفي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لامنهج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م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علام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موع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نشي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صص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ج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ع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عل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ابق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نفيذ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قاء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ها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علمي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لس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وارية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0" w:hanging="360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رحي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اج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pict>
                                <v:line id="shape_0" from="433.3pt,58.7pt" to="469.25pt,58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69.3pt,58.7pt" to="469.3pt,58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8.3pt,58.7pt" to="478.3pt,58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pict>
                                <v:line id="shape_0" from="418.45pt,58.5pt" to="472.4pt,58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val="en-US" w:eastAsia="en-US"/>
                              </w:rPr>
                              <w:pict>
                                <v:line id="shape_0" from="367.5pt,60.8pt" to="484.45pt,60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ري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اط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لاب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99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99CC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99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99CC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هي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رض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ص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كافح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ن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د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فعالي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رض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نفيذ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هي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فيل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ثائق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و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دي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عم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ثائق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د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صوي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ونتاج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ضي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ص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واجه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نف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5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ث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روع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ائج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رو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5502910</wp:posOffset>
                </wp:positionH>
                <wp:positionV relativeFrom="paragraph">
                  <wp:posOffset>745490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58.7pt" to="469.25pt,58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960110</wp:posOffset>
                </wp:positionH>
                <wp:positionV relativeFrom="paragraph">
                  <wp:posOffset>74549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58.7pt" to="469.3pt,58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74549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58.7pt" to="478.3pt,58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314315</wp:posOffset>
                </wp:positionH>
                <wp:positionV relativeFrom="paragraph">
                  <wp:posOffset>742950</wp:posOffset>
                </wp:positionV>
                <wp:extent cx="685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58.5pt" to="472.4pt,58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667250</wp:posOffset>
                </wp:positionH>
                <wp:positionV relativeFrom="paragraph">
                  <wp:posOffset>772160</wp:posOffset>
                </wp:positionV>
                <wp:extent cx="1485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60.8pt" to="484.45pt,60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57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403"/>
        <w:gridCol w:w="1400"/>
        <w:gridCol w:w="1260"/>
      </w:tblGrid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د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روستل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بطة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ق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ستر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A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وم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ص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ر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ميرا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صوير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ما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علامية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طعة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ديو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عش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يافه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طوانات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ب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ليل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زمة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ش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شرة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رط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شيط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-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  <w:lvl w:ilvl="1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0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Simplified Arabic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Akhbar M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Akhbar M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7:56:00Z</dcterms:created>
  <dc:creator>Alarabia</dc:creator>
  <dc:description/>
  <dc:language>en-US</dc:language>
  <cp:lastModifiedBy>MOHAMMED</cp:lastModifiedBy>
  <cp:lastPrinted>2007-01-06T14:14:00Z</cp:lastPrinted>
  <dcterms:modified xsi:type="dcterms:W3CDTF">2008-11-07T17:56:00Z</dcterms:modified>
  <cp:revision>2</cp:revision>
  <dc:subject/>
  <dc:title>مشروع </dc:title>
</cp:coreProperties>
</file>